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u w:val="single"/>
        </w:rPr>
      </w:pPr>
      <w:r>
        <w:rPr>
          <w:u w:val="single"/>
        </w:rPr>
        <w:t>KPÚ Zdeslav u Rakovníka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/>
        <w:t>Kat. území: 792357 Zdeslav u Rakovníka</w:t>
      </w:r>
    </w:p>
    <w:p>
      <w:pPr>
        <w:pStyle w:val="Prosttext"/>
        <w:rPr/>
      </w:pPr>
      <w:r>
        <w:rPr/>
        <w:t>Obec:       541699 Čistá</w:t>
      </w:r>
    </w:p>
    <w:p>
      <w:pPr>
        <w:pStyle w:val="Prosttext"/>
        <w:rPr/>
      </w:pPr>
      <w:r>
        <w:rPr/>
        <w:t>Okres:             Rakovní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 xml:space="preserve">Zápisníky a výpočty vytyčovaných bodů na obvodě KPÚ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ník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53        0.00</w:t>
      </w:r>
    </w:p>
    <w:p>
      <w:pPr>
        <w:pStyle w:val="Normal"/>
        <w:rPr/>
      </w:pPr>
      <w:r>
        <w:rPr>
          <w:sz w:val="16"/>
          <w:szCs w:val="16"/>
        </w:rPr>
        <w:t>4048        0  184.847   0.00    0.0000   98.7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20651_stk        0   48.853   0.00  381.8354  103.50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20652_stk        0   43.990   0.00  381.0640  103.79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720633_stk        0   86.342   0.00   56.4738  100.43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395_stk        0   91.652   0.00   56.7054  100.31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388_stk        0   95.562   0.00   71.2996   99.5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387_stk        0  105.107   0.00   88.2674   98.07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396_stk        0  166.387   0.00   76.5866   98.29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55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53        0  192.682   0.00    0.0000  101.99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397_stk        0   24.769   0.00   99.9654  103.66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20_stk        0   34.592   0.00  129.7652  103.19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19_stk        0   52.074   0.00  156.1962  102.58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18_stk        0   62.622   0.00  164.0670  102.22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16_stk        0   97.424   0.00  185.2284  101.09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0011_stk        0  123.342   0.00  189.8384  101.11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0010_stk        0  203.391   0.00  196.4944  100.13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15_stk        0  206.823   0.00  196.6584  100.08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10114_stk        0  232.692   0.00  196.9294   99.9834     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A0710113_stk        0  256.291   0.00  196.5270  100.2992    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01_stk        0  338.954   0.00  222.2168   98.72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00_stk        0  343.218   0.00  217.6012   98.83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099_stk        0  346.201   0.00  212.9082   99.13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098_stk        0  348.757   0.00  208.5498   99.43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097_stk        0  353.078   0.00  206.2538   99.62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096_stk        0  376.353   0.00  199.2876  100.04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095_stk        0  388.277   0.00  197.2084  100.19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094_stk        0  401.879   0.00  195.6064  100.32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57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55        0  412.251   0.00  399.9998   99.5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093_stk        0    1.456   0.00  234.4090  101.73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30046_stk        0   13.766   0.00  167.0706  106.47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30045_stk        0   34.187   0.00  153.3626  105.56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02_stk        0  149.844   0.00  353.2898   97.05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03_stk        0  122.375   0.00  360.4872   97.94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04_stk        0  109.163   0.00  373.8704   99.28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105_stk        0  111.104   0.00  390.1820  101.13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10112_stk        0  136.049   0.00  387.8044  100.2150        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02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03        0  424.855   0.00    0.0000  101.13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1800008_stk        0  335.267   0.00  127.4992   99.6828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A1800007_stk        0  349.223   0.00  134.9354   99.6710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20650_stk        0  287.084   0.00  140.5592  100.1228</w:t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A1800006_stk        0  269.744   0.00  144.1174  100.0534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A1800005_stk        0  266.909   0.00  144.6730  100.1264  </w:t>
      </w:r>
      <w:r>
        <w:rPr>
          <w:color w:val="FF0000"/>
          <w:sz w:val="16"/>
          <w:szCs w:val="16"/>
        </w:rPr>
        <w:t xml:space="preserve">2x </w:t>
      </w:r>
    </w:p>
    <w:p>
      <w:pPr>
        <w:pStyle w:val="Normal"/>
        <w:rPr/>
      </w:pPr>
      <w:r>
        <w:rPr>
          <w:sz w:val="16"/>
          <w:szCs w:val="16"/>
        </w:rPr>
        <w:t>A1800003_stk        0  260.766   0.00  146.0948  100.13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41282_stk        0  245.580   0.00  144.2896  100.26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00004_stk        0  232.428   0.00  142.5226  100.56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41586_stk        0  226.080   0.00  141.0512  100.48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0008_stk        0  203.746   0.00  134.8004  101.03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0009_stk        0  194.081   0.00  131.4118  101.23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0007_stk        0  183.092   0.00  126.7794  101.21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60001_stk        0  166.264   0.00  117.0454  101.61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0006_stk        0  157.361   0.00  105.7664  101.90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01_stk        0  154.736   0.00   85.5894  102.1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0010_stk        0  157.662   0.00   77.9280  102.28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0005_stk        0  187.588   0.00   52.8590  102.3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04_stk        0  193.525   0.00   50.1298  102.34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0004_stk        0  259.842   0.00   30.5586  102.0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09_stk        0  277.388   0.00   27.4880  101.91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30168_stk        0  295.271   0.00   24.9534  101.87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10_stk        0  358.547   0.00   18.3064  101.71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11_stk        0  379.713   0.00   17.0276  101.76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0003_stk        0  380.857   0.00   16.1964  101.73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17_stk        0  381.777   0.00   15.5812  101.66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14_stk        0  406.971   0.00    4.0116  101.16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15_stk        0  377.279   0.00    0.9552  101.14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16_stk        0  443.989   0.00  384.9410  101.31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77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78        0   84.520   0.00    0.0000   98.64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74        0  148.711   0.00  198.9818   97.83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95        0   47.921   0.00  342.3260  102.06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40018_stk        0   57.085   0.00  262.3554   97.0368</w:t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0710112_stk        0   37.268   0.00  307.8452   98.8590        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00017_stk        0   36.700   0.00  316.1248   99.43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710113_stk        0   36.844   0.00  324.2986   99.0750        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95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77        0   47.917   0.00  399.9998   98.60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40011_stk        0    9.504   0.00   46.3632   93.4572</w:t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0710114_stk        0    3.354   0.00   58.4422  108.5954        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788_stk        0    1.363   0.00  181.0364   96.060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78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79        0  173.931   0.00  399.9998   99.69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40005_stk        0   54.390   0.00  236.7628  102.6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294_stk        0   54.187   0.00  246.2528   99.2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295_stk        0   28.607   0.00  244.1928   98.62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40010_stk        0    9.562   0.00   47.3372  104.14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296_stk        0   21.115   0.00   46.0452  103.00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297_stk        0   48.633   0.00   37.2412  101.88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0001_stk        0   52.460   0.00   34.6248  101.82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0002_stk        0   70.531   0.00    7.9802  100.92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0003_stk        0  113.990   0.00  386.1116  100.11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79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78        0  173.928   0.00    0.0000  100.30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306_stk        0   43.020   0.00    2.0372  103.30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40022_stk        0   20.339   0.00  367.5768  104.93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80011_stk        0   19.473   0.00  363.0354  104.4640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0001_stk        0   16.960   0.00  330.1078  102.426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40023_stk        0   24.167   0.00  280.1550   99.62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20003_stk        0   28.373   0.00  273.9566   99.57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40024_stk        0   56.866   0.00  257.6682   98.33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10312_stk        0   57.471   0.00  256.0538   98.1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00001_stk        0   34.943   0.00  267.6384   98.81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63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040282        0  127.264   0.00  399.9998  100.49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90062_stk        0  138.656   0.00  384.1120  100.6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90063_stk        0  122.796   0.00  358.6362  100.05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90064_stk        0  110.777   0.00  338.9430   99.97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60014_stk        0  118.348   0.00  304.0248  100.17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97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1        0  282.345   0.00    0.0002   95.8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20182_stk        0   49.469   0.00   16.0746   99.82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50813_stk        0   48.688   0.00   34.1124  100.14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40011_stk        0   51.532   0.00   51.0980  100.98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10004_stk        0   59.492   0.00   68.0072  101.5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40012_stk        0   74.040   0.00   83.0794  101.83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20191_stk        0   80.162   0.00   87.6396  101.58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20193_stk        0  100.687   0.00   94.9024  101.98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40015_stk        0  107.448   0.00   96.7598  102.14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0016_stk        0  117.057   0.00   98.9060  101.97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0015_stk        0  111.901   0.00  103.5652  102.07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0014_stk        0  109.157   0.00  106.5048  102.57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0013_stk        0  102.590   0.00  115.9460  102.66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0011_stk        0  100.464   0.00  121.6958  102.89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96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1        0   97.749   0.00    0.0002  103.28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14_stk        0   43.497   0.00  394.8824  104.80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17_stk        0   12.434   0.00  389.8692  107.45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20_stk        0    3.099   0.00  158.3678  100.94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80010_stk        0    8.347   0.00  149.1160   99.60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21_stk        0   28.036   0.00  145.3440   96.07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179_stk        0   34.194   0.00  146.5432   95.3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24_stk        0   37.713   0.00  147.0586   95.56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98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96        0   54.447   0.00  399.9998  105.09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0750028_stk        0   14.467   0.00  220.8936   96.22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0750029_stk        0   32.617   0.00  232.9958   97.26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99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98        0   77.627   0.00    0.0004  104.2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30_stk        0   25.265   0.00  199.6600   95.14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04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99        0   84.849   0.00  399.9998  103.04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31_stk        0   42.174   0.00    7.0110  102.69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32_stk        0   20.393   0.00  399.0934  102.7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80008_stk        0   11.911   0.00    0.5976  103.3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37_stk        0    1.639   0.00   24.1676  102.83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33_stk        0    6.062   0.00  206.4060  102.05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10162_stk        0   10.807   0.00  238.6652   99.55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34_stk        0   16.085   0.00  249.4382   99.58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109_stk        0   34.226   0.00  275.1414   99.99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0750040_stk        0   71.127   0.00  283.0506  101.54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12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3        0  110.525   0.00  399.9998  102.93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80234_stk        0   86.321   0.00  378.2232  102.78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80346_stk        0   78.881   0.00  373.5870  102.99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071_stk        0   73.578   0.00  372.0278  103.02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180_stk        0   64.856   0.00  368.8270  103.20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058_stk        0   56.153   0.00  367.7590  103.40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181_stk        0   48.493   0.00  366.5502  104.06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0059_stk        0   37.994   0.00  364.4588  104.208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0065_stk        0   34.115   0.00  363.1686  104.258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0062_stk        0   15.575   0.00  348.1490  104.991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0061_stk        0   11.691   0.00  338.2620  105.135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200_stk        0    9.776   0.00  329.5410  105.2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90199_stk        0    9.597   0.00  299.0598  103.6902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90156_stk        0   70.357   0.00  279.9830  100.01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677_stk        0  121.371   0.00  258.8406   99.0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60001_stk        0  168.295   0.00  245.5396   98.85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13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2        0  110.544   0.00  399.9994   97.03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0082_stk        0   26.249   0.00   56.0162   99.6426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80238_stk        0    5.916   0.00  123.7204  106.9570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80241_stk        0   21.985   0.00  229.2810  104.2270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80242_stk        0   27.581   0.00  234.1062  103.8354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80243_stk        0   34.816   0.00  236.7740  103.8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083_stk        0   39.759   0.00  237.9176  104.01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80244_stk        0   44.686   0.00  238.7212  104.1220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086_stk        0   50.750   0.00  241.4526  104.08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80247_stk        0   70.245   0.00  241.9882  103.55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80248_stk        0   89.646   0.00  241.5884  102.9508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80284_stk        0  104.794   0.00  242.7428  103.2366</w:t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  <w:t>0580251_stk        0  123.426   0.00  243.2550  102.8062      daleko od bodu  56cm od noveho  bodu 178-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021_stk        0  147.323   0.00  243.7226  102.4480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14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3        0  258.473   0.00  399.9996   98.53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018_stk        0   69.470   0.00    3.0106  100.00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017_stk        0   34.800   0.00    4.3218  101.5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015_stk        0   30.887   0.00    5.1190  101.9354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013_stk        0   27.030   0.00    6.8204  102.26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012_stk        0   19.101   0.00   13.3542  103.3874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010_stk        0    6.071   0.00   72.1148  112.1942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106_stk        0    5.606   0.00  100.3208  111.86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009_stk        0    7.970   0.00  148.2022  108.9418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008_stk        0   18.030   0.00  180.3690  104.495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007_stk        0   28.925   0.00  189.5532  103.14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006_stk        0   34.247   0.00  191.5734  103.366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003_stk        0   62.501   0.00  197.4860  102.4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002_stk        0   77.172   0.00  198.2680  102.52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254_stk        0   86.864   0.00  196.4754  101.88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15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4        0  140.974   0.00  399.9994   98.09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257_stk        0   37.636   0.00    6.2126   98.67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241_stk        0   20.602   0.00   17.2648  101.32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240_stk        0   16.629   0.00   21.9278  102.29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172_stk        0    9.791   0.00   41.8216  105.11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80001_stk        0   14.992   0.00  167.2102  106.60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80002_stk        0   33.172   0.00  183.9316  102.441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16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5        0  111.908   0.00  399.9998   99.00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180_stk        0   28.806   0.00   29.0344   99.88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179_stk        0   41.635   0.00   19.2970   99.74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183_stk        0   19.103   0.00   36.8742  102.63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57_stk        0   11.059   0.00   70.4322  106.54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59_stk        0    7.150   0.00  105.0326  110.93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05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06        0   79.513   0.00    0.0000  101.8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0750041_stk        0   11.172   0.00   62.7990  104.29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0750042_stk        0   12.935   0.00   57.1286  105.16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0750043_stk        0   67.568   0.00   25.7624  104.40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06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05        0   79.511   0.00    0.0000   98.20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44_stk        0   10.047   0.00  336.8964  106.40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0750045_stk        0    7.106   0.00  336.3298   99.5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0750046_stk        0   39.436   0.00  203.8466   98.32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10184_stk        0   43.715   0.00  203.9868   97.57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07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06        0   54.392   0.00    0.0002  102.13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48_stk        0   10.737   0.00   62.8176   98.47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80294_stk        0   11.883   0.00  127.3930   93.55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58_stk        0   28.674   0.00  167.1626   92.85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80007_stk        0   39.940   0.00  178.2230   94.55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08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01        0  130.602   0.00  213.0776  101.55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07        0   51.916   0.00  399.9994  105.8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09        0   38.449   0.00  119.8160   96.23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09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08        0   38.495   0.00    0.0000  104.57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57_stk        0   20.461   0.00   63.3968  106.1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80284_stk        0   13.453   0.00   67.9584  105.29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80290_stk        0    3.180   0.00  123.1412  106.0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80285_stk        0   19.744   0.00  245.5250  103.0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50056_stk        0   27.673   0.00  248.2902  100.1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17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8        0   97.360   0.00    0.0000  102.40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60_stk        0   57.051   0.00  324.7822  100.24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90003_stk        0   55.037   0.00  327.9102  100.36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90004_stk        0   51.750   0.00  328.6906  100.51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90005_stk        0  107.692   0.00  362.7666  102.3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87_stk        0  103.369   0.00  369.9204  102.55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90_stk        0   96.567   0.00  384.6788  102.79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28_stk        0   96.590   0.00  386.6462  102.79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86_stk        0  101.462   0.00   15.6764  101.9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65_stk        0  101.843   0.00   18.8280  101.83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17_stk        0  103.014   0.00   23.7664  101.73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16_stk        0  110.416   0.00   21.7838  102.02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30055_stk        0  110.156   0.00   19.4172  102.22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15_stk        0  110.200   0.00   12.8670  102.79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18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9        0   81.724   0.00    0.0000  111.91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14_stk        0   33.814   0.00   11.0692  109.99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13_stk        0   47.968   0.00   12.3146  109.11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19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8        0   81.717   0.00    0.0000   88.10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84_stk        0   31.153   0.00  377.8194   85.93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12_stk        0   28.558   0.00  374.0198   86.60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00_stk        0    8.415   0.00  398.8708   97.78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01_stk        0    7.068   0.00  120.6082  112.04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02_stk        0   16.368   0.00  146.7202   93.94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20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22        0   88.042   0.00    0.0000   99.2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50103_stk        0   35.915   0.00  305.8448  103.7418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670553_stk        0   47.189   0.00  340.9800  100.220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50002_stk        0   39.845   0.00  350.4254  100.568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12_stk        0   30.397   0.00  378.3398  100.556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50006_stk        0   42.718   0.00  384.5724   99.69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50008_stk        0   50.096   0.00  388.1752  100.932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13_stk        0   49.238   0.00  391.9908  101.555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014_stk        0   54.058   0.00  393.4944  100.53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030_stk        0   59.980   0.00  398.1962  100.35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171_stk        0   81.619   0.00    1.7432   99.6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026_stk        0   82.441   0.00  399.8452   99.47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22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20        0   88.043   0.00    0.0002  100.73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025_stk        0    4.978   0.00    2.0484  104.51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047_stk        0   18.146   0.00  130.4596   98.94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50048_stk        0   30.197   0.00  147.0678   98.5730</w:t>
      </w:r>
    </w:p>
    <w:p>
      <w:pPr>
        <w:pStyle w:val="Normal"/>
        <w:rPr/>
      </w:pPr>
      <w:r>
        <w:rPr>
          <w:sz w:val="16"/>
          <w:szCs w:val="16"/>
        </w:rPr>
        <w:t>1740002_stk        0   26.440   0.00  143.6060   98.60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001_stk        0   46.469   0.00  157.3752   97.38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86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22        0  126.675   0.00    0.0000  102.39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20017_stk        0   53.808   0.00   10.0590  101.60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002_stk        0   49.857   0.00    9.9934  101.88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20016_stk        0   29.024   0.00   14.4798  103.80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003_stk        0   20.795   0.00   18.4460  104.35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60004_stk        0    6.817   0.00   68.1168  117.34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60012_stk        0   11.834   0.00  177.1068  100.8134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15_stk        0   12.410   0.00  178.6288  100.6468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60261_stk        0   26.909   0.00  192.4760   96.722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026_stk        0   26.829   0.00  198.3396   98.3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009_stk        0   18.687   0.00  187.4116   97.68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60025_stk        0   38.066   0.00  198.3898   97.1258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26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27        0   67.504   0.00  399.9998   97.28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60031_stk        0  121.503   0.00  193.3264  103.3582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037_stk        0  110.152   0.00  194.0752  103.30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60056_stk        0  101.449   0.00  195.4448  103.281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077_stk        0   88.872   0.00  197.8618  103.08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60076_stk        0   88.137   0.00  198.0844  103.36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60079_stk        0   86.177   0.00  198.8192  103.024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180_stk        0   68.771   0.00  203.5296  103.580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179_stk        0   51.258   0.00  206.6886  103.827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178_stk        0   46.491   0.00  207.7066  103.36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177_stk        0   30.390   0.00  214.0856  103.7338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176_stk        0   18.937   0.00  220.6276  102.97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175_stk        0    8.383   0.00  247.0938  105.5130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173_stk        0   23.781   0.00  391.9600   97.8878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279_stk        0   31.897   0.00  396.2842   97.657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278_stk        0   36.371   0.00  397.1194   97.257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27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28        0   52.199   0.00    0.0000   98.36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277_stk        0    9.859   0.00  225.0830  107.49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276_stk        0    9.466   0.00  226.2986  106.4464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287_stk        0   15.515   0.00  379.3054  100.787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70286_stk        0   25.351   0.00  389.3902   99.2934     </w:t>
      </w:r>
    </w:p>
    <w:p>
      <w:pPr>
        <w:pStyle w:val="Normal"/>
        <w:rPr/>
      </w:pPr>
      <w:r>
        <w:rPr>
          <w:sz w:val="16"/>
          <w:szCs w:val="16"/>
        </w:rPr>
        <w:t xml:space="preserve">0570285_stk        0   35.595   0.00  393.9452  100.8718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28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27        0   52.202   0.00  399.9996  101.6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70305_stk        0    8.035   0.00  189.8750   99.5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80009_stk        0   32.436   0.00  201.2022   99.2322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29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28        0  146.562   0.00    0.0000  102.68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80013_stk        0   62.375   0.00   17.5930  102.4564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0580015_stk        0   55.601   0.00   19.2686  102.7498    dle skutecnosti  103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0580017_stk        0   49.688   0.00   20.9362  102.2786    dle skutecnosti  1039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0580019_stk        0   39.182   0.00   23.3318  103.5034    dle skutecnosti  1044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0580021_stk        0   10.056   0.00   43.6180  112.3810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0580025_stk        0    5.928   0.00  123.5364  103.6606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0580026_stk        0   10.846   0.00  167.5290   99.4846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0580028_stk        0   16.738   0.00  185.7374   99.4240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80147_stk        0   26.913   0.00  191.1074   98.67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80031_stk        0   34.220   0.00  191.2448   98.28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80033_stk        0   46.520   0.00  191.3236   99.5564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01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29        0  106.637   0.00  399.9998  102.09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50007_stk        0   57.200   0.00    2.2086  102.167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50008_stk        0   50.446   0.00    2.9164  102.441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90020_stk        0    7.821   0.00   38.2178  104.1916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018_stk        0    4.903   0.00  112.2356  101.48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90024_stk        0    5.331   0.00  130.4156  107.9306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0590025_stk        0   20.692   0.00  170.6600   97.4308  dle skutecnosti 1098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02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03        0  138.774   0.00  399.9998   97.1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028_stk        0  109.855   0.00  223.7938  101.3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296_stk        0   83.837   0.00  227.0146  101.39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297_stk        0   65.110   0.00  229.5274  101.50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089_stk        0   54.813   0.00  231.6438  101.59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088_stk        0   46.177   0.00  233.9688  101.80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104_stk        0   30.141   0.00  241.6608  102.39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90105_stk        0   13.423   0.00  290.5472  103.41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095_stk        0   10.738   0.00  287.0220  104.06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600116_stk        0   19.495   0.00  363.9114  100.349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600103_stk        0   40.425   0.00  378.1626   98.85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600102_stk        0   47.953   0.00  381.4912  100.20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00119_stk        0   67.089   0.00  389.1826   98.27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00122_stk        0  103.402   0.00  394.8150   97.28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03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04        0   91.486   0.00  399.9998   99.1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00123_stk        0   12.321   0.00  251.0812  102.32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229_stk        0    6.446   0.00  288.3908  103.05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600124_stk        0    5.981   0.00  345.0814  105.6502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00127_stk        0    8.544   0.00  369.7180  100.35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00128_stk        0   12.363   0.00  381.7012   99.99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00129_stk        0   27.152   0.00  392.3010   99.8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00132_stk        0   46.375   0.00  395.5930   99.65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85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04        0   75.372   0.00  399.9998   98.91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0530        0   24.106   0.00  131.4024  100.36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10        0   47.365   0.00  266.2362   99.72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00391_stk        0   16.413   0.00   64.4014   98.28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31_stk        0   12.783   0.00   91.8326   97.30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10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85        0   47.363   0.00    0.0000  100.31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00278_stk        0   25.173   0.00  359.9630  103.61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016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5        0  111.912   0.00  399.9998   99.02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80003_stk1        0   58.384   0.00   13.2268  100.2746  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y o výpočt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TISTIK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položek                   :    6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stanovisek                :     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e šikmou délkou     :    4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 vodorovnou délkou  :     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e zenitovým úhlem   :    5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 převýšením         :     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 kódem / bez kódu   :     34 / 6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měření v I/II poloze      :    602 /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Číslo min / Číslo max           :  / 120402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 min / Z max                   :  85.9314 / 117.3426</w:t>
      </w:r>
    </w:p>
    <w:p>
      <w:pPr>
        <w:pStyle w:val="Normal"/>
        <w:rPr/>
      </w:pPr>
      <w:r>
        <w:rPr>
          <w:sz w:val="16"/>
          <w:szCs w:val="16"/>
        </w:rPr>
        <w:t>Délka min / Délka max           :    1.360m /  443.816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gnál min / Signál max         :    0.000m /    0.000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[1] POLÁRNÍ METODA DÁVK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========================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5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3   806392.33  1039011.44    470.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8   806221.43  1038941.15    474.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8    0.0000  275.1589    0.0000   184.776     0.014      0.1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75.15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20651_stk  381.8354  103.5062                48.770   806354.27  1038980.94    467.6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20652_stk  381.0640  103.7934                43.904   806358.40  1038983.57    467.7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720633_stk   56.4738  100.4394                86.325   806316.44  1039052.59    469.7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395_stk   56.7054  100.3186                91.635   806311.94  1039055.41    469.8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388_stk   71.2996   99.5970                95.543   806321.12  1039075.14    470.95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387_stk   88.2674   98.0728               105.040   806335.25  1039099.62    473.5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396_stk   76.5866   98.2996               166.298   806278.01  1039132.21    474.79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5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5   806273.26  1039162.81    476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3   806392.33  1039011.44    470.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3    0.0000  157.5676    0.0000   192.554     0.035     -0.0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57.567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397_stk   99.9654  103.6642                24.724   806253.84  1039147.51    475.0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20_stk  129.7652  103.1934                34.542   806239.40  1039155.98    474.6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19_stk  156.1962  102.5848                52.022   806222.45  1039173.97    474.3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18_stk  164.0670  102.2284                62.573   806214.27  1039183.67    474.2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16_stk  185.2284  101.0996                97.392   806197.06  1039223.46    474.7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640011_stk  189.8384  101.1172               123.301   806182.59  1039246.37    474.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640010_stk  196.4944  100.1348               203.354   806138.93  1039315.48    475.9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15_stk  196.6584  100.0812               206.786   806137.06  1039318.41    476.1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10114_stk  196.9294   99.9834               232.651   806120.77  1039338.52    476.48 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A0710113_stk  196.5270  100.2992               256.243   806104.09  1039355.27    475.22  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01_stk  222.2168   98.7286               338.826   806167.47  1039484.70    483.1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00_stk  217.6012   98.8306               343.099   806142.80  1039480.14    482.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099_stk  212.9082   99.1334               346.108   806118.44  1039472.36    481.1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098_stk  208.5498   99.4368               348.682   806096.32  1039463.26    479.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097_stk  206.2538   99.6226               353.009   806083.27  1039460.33    478.5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096_stk  199.2876  100.0426               376.286   806037.32  1039455.94    476.17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095_stk  197.2084  100.1942               388.206   806020.10  1039457.12    475.2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094_stk  195.6064  100.3262               401.802   806003.66  1039460.73    474.3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5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7   805989.34  1039461.56    473.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5   806273.26  1039162.81    476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5  399.9998  151.6200    0.0000   412.169    -0.026      0.0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tabs>
          <w:tab w:val="clear" w:pos="708"/>
          <w:tab w:val="left" w:pos="3120" w:leader="none"/>
        </w:tabs>
        <w:rPr>
          <w:sz w:val="16"/>
          <w:szCs w:val="16"/>
        </w:rPr>
      </w:pPr>
      <w:r>
        <w:rPr>
          <w:sz w:val="16"/>
          <w:szCs w:val="16"/>
        </w:rPr>
        <w:t>Orientační posun       : 151.6202g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093_stk  234.4090  101.7338                 1.455   805989.02  1039462.98    473.6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30046_stk  167.0706  106.4754                13.692   805976.23  1039465.52    472.28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630045_stk  153.3626  105.5688                34.050   805955.39  1039464.22    470.69</w:t>
      </w:r>
      <w:r>
        <w:rPr>
          <w:b/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02_stk  353.2898   97.0558               149.657   806138.55  1039450.03    480.6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03_stk  360.4872   97.9408               122.289   806109.42  1039438.44    477.64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04_stk  373.8704   99.2884               109.137   806089.84  1039419.02    474.9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05_stk  390.1820  101.1390               111.067   806077.31  1039393.76    471.69  </w:t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A0710112_stk  387.8044  100.2150               136.024   806100.10  1039382.60    473.22    </w:t>
      </w:r>
      <w:r>
        <w:rPr>
          <w:color w:val="FF0000"/>
          <w:sz w:val="16"/>
          <w:szCs w:val="16"/>
        </w:rPr>
        <w:t>2x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410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2   806228.28  1037915.26    494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3   805859.82  1038126.53    486.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3    0.0000  333.1438    0.0000   424.712     0.021      0.05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33.143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A1800008_stk  127.4992   99.6828               335.203   806501.44  1038109.54    496.16  2x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1800007_stk  134.9354   99.6710               349.156   806534.46  1038083.09    496.29  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20650_stk  140.5592  100.1228               287.033   806491.17  1038030.48    493.94 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1800006_stk  144.1174  100.0534               269.696   806480.95  1038009.56    494.26   2x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1800005_stk  144.6730  100.1264               266.861   806479.10  1038006.38    493.96   2x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1800003_stk  146.0948  100.1396               260.719   806475.26  1037998.79    493.9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41282_stk  144.2896  100.2638               245.534   806458.55  1038000.48    493.4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04_stk  142.5226  100.5662               232.378   806443.89  1038001.94    492.4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41586_stk  141.0512  100.4882               226.033   806436.00  1038004.39    492.7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70008_stk  134.8004  101.0392               203.683   806406.68  1038013.54    491.1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70009_stk  131.4118  101.2384               194.010   806392.99  1038017.78    490.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70007_stk  126.7794  101.2166               183.026   806376.22  1038023.02    490.9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60001_stk  117.0454  101.6174               166.181   806346.14  1038032.42    490.2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70006_stk  105.7664  101.9082               157.262   806318.53  1038044.05    489.7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01_stk   85.5894  102.1890               154.617   806273.12  1038063.23    489.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70010_stk   77.9280  102.2816               157.533   806255.54  1038070.42    488.8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70005_stk   52.8590  102.3590               187.426   806187.40  1038098.17    487.5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04_stk   50.1298  102.3426               193.360   806178.06  1038101.98    487.3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70004_stk   30.5586  102.0140               259.666   806088.12  1038133.85    486.2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09_stk   27.4880  101.9184               277.213   806067.57  1038141.14    486.1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30168_stk   24.9534  101.8746               295.091   806047.77  1038148.70    485.8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10_stk   18.3064  101.7134               358.354   805980.72  1038174.36    484.8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11_stk   17.0276  101.7648               379.500   805960.66  1038184.33    483.9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70003_stk   16.1964  101.7392               380.647   805956.35  1038181.61    484.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17_stk   15.5812  101.6628               381.579   805953.11  1038179.62    484.5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14_stk    4.0116  101.1684               406.830   805888.79  1038139.45    487.0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15_stk    0.9552  101.1434               377.151   805903.95  1038107.75    487.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16_stk  384.9410  101.3128               443.816   805802.25  1038039.65    485.3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7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7   805764.57  1038012.22    481.86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8   805709.44  1037948.23    483.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4   805859.83  1038126.30    486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8    0.0000  245.2736    0.0183    84.486    -0.023      0.0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4  198.9818   44.2920   -0.0183   148.599     0.024   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45.291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25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8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8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40018_stk  262.3554   97.0368                57.013   805821.17  1038005.39    484.5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112_stk  307.8452   98.8590                37.255   805789.58  1037984.61    482.5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00017_stk  316.1248   99.4362                36.692   805785.47  1037982.06    482.1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710113_stk  324.2986   99.0750                36.834   805781.50  1037979.51    482.40   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409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5   805773.83  1037965.24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/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7   805764.57  1038012.22    481.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7  399.9998  387.6107    0.0000    47.897    -0.013    480.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87.610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40011_stk   46.3632   93.4572                 9.452   805778.64  1037973.38      0.9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710114_stk   58.4422  108.5954                 3.323   805776.03  1037967.73     -0.45    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788_stk  181.0364   96.0608                 1.360   805774.47  1037964.04      0.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7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8   805709.44  1037948.23    483.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9   805540.27  1037907.99    484.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9  399.9998  285.1332    0.0000   173.898    -0.008      0.0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85.133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40005_stk  236.7628  102.6000                54.335   805760.59  1037929.91    481.4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294_stk  246.2528   99.2130                54.173   805757.16  1037922.59    484.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295_stk  244.1928   98.6258                28.595   805735.05  1037935.52    484.3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40010_stk   47.3372  104.1420                 9.540   805701.11  1037952.89    483.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296_stk   46.0452  103.0092                21.088   805690.83  1037958.15    482.7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297_stk   37.2412  101.8812                48.603   805663.81  1037964.96    482.2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90001_stk   34.6248  101.8272                52.429   805659.52  1037964.24    482.2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90002_stk    7.9802  100.9226                70.511   805639.34  1037940.62    482.6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90003_stk  386.1116  100.1176               113.970   805606.90  1037898.48    483.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7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9   805540.27  1037907.99    484.56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8   805709.44  1037948.23    483.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8    0.0000   85.1332    0.0000   173.895    -0.005      0.0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85.133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306_stk    2.0372  103.3002                42.955   805582.36  1037916.59    482.3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40022_stk  367.5768  104.9336                20.274   805555.20  1037921.70    482.9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80011_stk  363.0354  104.4640                19.422   805553.60  1037922.11    483.20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20001_stk  330.1078  102.4260                16.945   805544.29  1037924.45    483.91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40023_stk  280.1550   99.6266                24.162   805527.74  1037928.65    484.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20003_stk  273.9566   99.5702                28.367   805523.27  1037930.70    484.7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40024_stk  257.6682   98.3302                56.836   805495.80  1037943.39    486.0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10312_stk  256.0538   98.1860                57.437   805494.44  1037942.61    486.20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00001_stk  267.6384   98.8162                34.931   805516.67  1037933.74    485.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6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63   803453.13  1038418.58    543.9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2040282   803338.40  1038363.54    543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2040282  399.9998  271.5237    0.0000   127.238     0.011      0.2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71.523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90062_stk  384.1120  100.6042               138.625   803346.82  1038329.61    542.6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90063_stk  358.6362  100.0528               122.774   803397.12  1038309.33    543.8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90064_stk  338.9430   99.9712               110.757   803435.00  1038309.32    543.98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60014_stk  304.0248  100.1794               118.327   803497.47  1038308.87    543.6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9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7   804779.37  1037858.81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1   804569.26  1038046.46    517.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1    0.0002  346.4091    0.0000   281.700     0.007    499.1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46.40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20182_stk   16.0746   99.8218                49.460   804751.88  1037899.93      0.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50813_stk   34.1124  100.1428                48.679   804764.71  1037905.23     -0.1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40011_stk   51.0980  100.9814                51.517   804777.35  1037910.29     -0.79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10004_stk   68.0072  101.5450                59.464   804792.72  1037916.76     -1.4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40012_stk   83.0794  101.8396                73.996   804812.43  1037925.01     -2.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20191_stk   87.6396  101.5884                80.123   804820.21  1037927.74     -2.0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20193_stk   94.9024  101.9876               100.620   804840.18  1037938.98     -3.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40015_stk   96.7598  102.1478               107.368   804846.72  1037942.42     -3.6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400016_stk   98.9060  101.9788               116.980   804855.78  1037947.39     -3.6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400015_stk  103.5652  102.0710               111.822   804858.41  1037937.91     -3.6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400014_stk  106.5048  102.5798               109.048   804859.93  1037932.31     -4.42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400013_stk  115.9460  102.6652               102.482   804864.45  1037915.94     -4.2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400011_stk  121.6958  102.8942               100.342   804867.38  1037907.01     -4.5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9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6   804494.98  1038109.77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1   804569.26  1038046.46    517.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1    0.0002  144.9350    0.0000    97.601    -0.001    522.51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44.934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750014_stk  394.8824  104.8014                43.366   804530.14  1038084.38     -3.2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17_stk  389.8692  107.4512                12.347   804505.53  1038103.35     -1.45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750020_stk  158.3678  100.9486                 3.098   804491.89  1038109.93     -0.0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80010_stk  149.1160   99.6032                 8.345   804486.67  1038108.99      0.0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21_stk  145.3440   96.0764                27.978   804467.33  1038105.51      1.73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179_stk  146.5432   95.3960                34.099   804461.19  1038105.22      2.4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24_stk  147.0586   95.5688                37.615   804457.66  1038105.05      2.6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9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8   804440.90  1038105.26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6   804494.98  1038109.77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6  399.9998   94.7032    0.0000    54.263     0.005      4.35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94.703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50028_stk  220.8936   96.2222                14.439   804426.89  1038108.76      0.8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50029_stk  232.9958   97.2608                32.581   804411.35  1038118.99      1.4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9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9   804369.17  1038134.45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8   804440.90  1038105.26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8    0.0004  124.6039    0.0000    77.438     0.004      5.21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24.603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750030_stk  199.6600   95.1404                25.187   804345.79  1038143.82      1.9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10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4   804284.47  1038131.66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9   804369.17  1038134.45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9  399.9998   97.9037    0.0000    84.737     0.009      4.05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97.903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31_stk    7.0110  102.6988                42.129   804326.47  1038128.41     -1.7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32_stk  399.0934  102.7018                20.371   804304.82  1038132.62     -0.8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80008_stk    0.5976  103.3580                11.892   804296.36  1038131.94     -0.6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37_stk   24.1676  102.8368                 1.637   804286.01  1038131.10     -0.0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33_stk  206.4060  102.0564                 6.058   804278.43  1038132.07     -0.2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110162_stk  238.6652   99.5532                10.805   804275.40  1038137.53      0.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34_stk  249.4382   99.5824                16.082   804272.63  1038142.55      0.1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109_stk  275.1414   99.9944                34.220   804270.41  1038162.86      0.0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50040_stk  283.0506  101.5424                71.094   804263.52  1038199.60     -1.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804517.96  1038754.92    517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 804621.13  1038794.24    512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399.9998   76.8191    0.0000   110.388     0.021     -0.1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76.819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80234_stk  378.2232  102.7808                86.223   804583.56  1038810.87    513.4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346_stk  373.5870  102.9984                78.780   804574.02  1038810.27    513.4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071_stk  372.0278  103.0210                73.482   804568.97  1038807.81    513.6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180_stk  368.8270  103.2014                64.763   804560.52  1038803.74    513.9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058_stk  367.7590  103.4094                56.063   804554.09  1038797.79    514.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181_stk  366.5502  104.0634                48.386   804548.43  1038792.51    514.09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059_stk  364.4588  104.2082                37.904   804540.85  1038785.13    514.67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065_stk  363.1686  104.2580                34.033   804537.96  1038782.46    514.9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062_stk  348.1490  104.9916                15.524   804523.89  1038769.27    515.96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061_stk  338.2620  105.1356                11.651   804520.69  1038766.25    516.2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200_stk  329.5410  105.2140                 9.742   804518.93  1038764.61    516.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199_stk  299.0598  103.6902                 9.579   804514.42  1038763.82    516.62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156_stk  279.9830  100.0114                70.345   804473.81  1038809.68    517.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677_stk  258.8406   99.0280               121.335   804415.17  1038819.39    519.0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60001_stk  245.5396   98.8526               168.238   804359.99  1038812.80    520.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 804621.13  1038794.24    512.0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804517.96  1038754.92    517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399.9994  276.8191    0.0000   110.404     0.005      0.0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76.819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0082_stk   56.0162   99.6426                26.244   804598.30  1038807.18    512.15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238_stk  123.7204  106.9570                 5.880   804621.18  1038800.12    511.35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241_stk  229.2810  104.2270                21.933   804642.96  1038792.14    510.5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242_stk  234.1062  103.8354                27.526   804648.25  1038789.54    510.3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243_stk  236.7740  103.8730                34.745   804655.09  1038786.88    509.8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083_stk  237.9176  104.0188                39.673   804659.74  1038785.14    509.4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244_stk  238.7212  104.1220                44.584   804664.39  1038783.46    509.11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086_stk  241.4526  104.0804                50.637   804669.70  1038779.90    508.7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247_stk  241.9882  103.5564                70.123   804688.21  1038773.82    508.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248_stk  241.5884  102.9508                89.534   804706.95  1038768.71    507.85 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284_stk  242.7428  103.2366               104.640   804720.87  1038762.59    506.68  </w:t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6600"/>
          <w:sz w:val="20"/>
          <w:szCs w:val="20"/>
        </w:rPr>
        <w:t>0580251_stk  243.2550  102.8062               123.284   804738.34  1038756.01    506.56 daleko od bodu  58cm od noveho  bodu 178-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21_stk  243.7226  102.4480               147.188   804760.72  1038747.57    506.3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4:</w:t>
      </w:r>
    </w:p>
    <w:p>
      <w:pPr>
        <w:pStyle w:val="Normal"/>
        <w:rPr/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804864.92  1038708.72    505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 804621.13  1038794.24    512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399.9996  321.4784    0.0000   258.359    -0.004      0.12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21.478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70018_stk    3.0106  100.0064                69.458   804800.54  1038734.78    505.9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17_stk    4.3218  101.5730                34.783   804832.95  1038722.43    505.0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15_stk    5.1190  101.9354                30.867   804836.71  1038721.24    504.9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13_stk    6.8204  102.2608                27.008   804840.54  1038720.33    504.9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12_stk   13.3542  103.3874                19.071   804848.63  1038718.64    504.91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10_stk   72.1148  112.1942                 5.959   804864.32  1038714.65    504.77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106_stk  100.3208  111.8654                 5.508   804866.77  1038713.91    504.8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09_stk  148.2022  108.9418                 7.890   804871.93  1038712.34    504.81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08_stk  180.3690  104.4950                17.982   804882.89  1038708.20    504.66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07_stk  189.5532  103.1404                28.885   804893.37  1038703.74    504.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03_stk  197.4860  102.4820                62.442   804924.61  1038690.39    503.49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002_stk  198.2680  102.5214                77.098   804938.34  1038685.19    502.8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254_stk  196.4754  101.8868                86.810   804948.30  1038684.56    503.3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 805000.29  1038669.73    501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804864.92  1038708.72    505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399.9994  317.8531    0.0000   140.886    -0.013     -0.05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17.853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257_stk    6.2126   98.6742                37.621   804965.33  1038683.62    502.5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241_stk   17.2648  101.3262                20.594   804982.75  1038680.52    501.3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240_stk   21.9278  102.2916                16.615   804986.81  1038679.45    501.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172_stk   41.8216  105.1158                 9.758   804994.51  1038677.59    500.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180001_stk  167.2102  106.6048                14.909   805014.79  1038673.20    500.2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180002_stk  183.9316  102.4418                33.142   805033.42  1038668.80    500.5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6   805105.26  1038631.01    499.92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 805000.29  1038669.73    501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399.9998  322.4971    0.0000   111.874     0.010      0.09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22.497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180_stk   29.0344   99.8832                28.801   805085.39  1038651.86    499.9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179_stk   19.2970   99.7488                41.627   805072.29  1038656.42    500.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183_stk   36.8742  102.6342                19.083   805093.89  1038646.34    499.1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57_stk   70.4322  106.5422                10.999   805104.04  1038641.94    498.7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59_stk  105.0326  110.9320                 7.044   805108.21  1038637.41    498.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10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5   804234.25  1038185.09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6   804193.09  1038253.06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6    0.0000  365.3361    0.0000    79.467    -0.006      2.2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65.336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50041_stk   62.7990  104.2974                11.145   804239.02  1038195.16     -0.7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50042_stk   57.1286  105.1632                12.890   804238.70  1038197.19     -1.0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50043_stk   25.7624  104.4066                67.394   804224.86  1038251.83     -4.6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410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6   804193.09  1038253.06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/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5   804234.25  1038185.09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5    0.0000  165.3361    0.0000    79.465    -0.004     -2.2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65.336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44_stk  336.8964  106.4048                 9.994   804203.08  1038252.71     -1.0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50045_stk  336.3298   99.5018                 7.105   804200.19  1038252.87      0.0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0750046_stk  203.8466   98.3244                39.415   804174.75  1038287.95      1.0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110184_stk  203.9868   97.5704                43.675   804172.85  1038291.76      1.6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10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7   804177.18  1038305.02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6   804193.09  1038253.06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6    0.0002  181.0840    0.0000    54.352    -0.011      1.8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81.083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48_stk   62.8176   98.4778                10.732   804170.35  1038296.74      0.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80294_stk  127.3930   93.5578                11.820   804165.46  1038306.59      1.2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58_stk  167.1626   92.8532                28.488   804156.49  1038324.60      3.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80007_stk  178.2230   94.5522                39.787   804153.44  1038336.95      3.4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10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8   804181.78  1038356.51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1   804219.65  1038481.42    536.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7   804177.18  1038305.02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1  213.0776   18.7402    0.0052   130.541    -0.016    539.9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7  399.9994  205.6724   -0.0052    51.691     0.004      4.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05.667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7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5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5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4109  119.8160   96.2364                38.375   804146.44  1038371.46      2.2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410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9   804146.44  1038371.46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8   804181.78  1038356.51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08    0.0000  125.4778    0.0000    38.389    -0.017      2.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125.477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57_stk   63.3968  106.1810                20.361   804149.98  1038351.41     -1.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80284_stk   67.9584  105.2918                13.404   804147.82  1038358.13     -1.1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80290_stk  123.1412  106.0970                 3.165   804144.25  1038369.17     -0.30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80285_stk  245.5250  103.0330                19.718   804137.77  1038389.17     -0.9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750056_stk  248.2902  100.1750                27.668   804135.36  1038396.81     -0.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7   805180.10  1038571.98    498.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8   805220.97  1038660.24    494.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8    0.0000   27.6079    0.0000    97.273    -0.010      0.0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27.607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60_stk  324.7822  100.2424                57.040   805141.31  1038613.80    498.0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90003_stk  327.9102  100.3652                55.026   805144.70  1038614.11    497.9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90004_stk  328.6906  100.5142                51.739   805147.31  1038612.00    497.8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90005_stk  362.7666  102.3620               107.599   805163.89  1038678.35    494.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87_stk  369.9204  102.5544               103.267   805176.09  1038675.17    494.1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90_stk  384.6788  102.7946                96.457   805198.60  1038666.65    494.0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28_stk  386.6462  102.7908                96.480   805201.52  1038666.05    494.0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86_stk   15.6764  101.9860               101.395   805243.85  1038650.83    495.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65_stk   18.8280  101.8342               101.783   805247.93  1038647.87    495.3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17_stk   23.7664  101.7322               102.958   805254.46  1038643.19    495.45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50116_stk   21.7838  102.0260               110.341   805257.37  1038650.74    494.74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30055_stk   19.4172  102.2294               110.069   805254.21  1038653.36    494.3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15_stk   12.8670  102.7992               110.074   805245.46  1038660.55    493.4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8   805220.97  1038660.24    494.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9   805276.14  1038718.55    479.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9    0.0000   48.2389    0.0000    80.282    -0.009     -0.11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48.23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14_stk   11.0692  109.9964                33.392   805247.77  1038680.16    489.3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13_stk   12.3146  109.1114                47.469   805259.61  1038687.81    487.7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9   805276.14  1038718.55    479.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8   805220.97  1038660.24    494.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8    0.0000  248.2389    0.0000    80.281    -0.008      0.1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48.23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84_stk  377.8194   85.9314                30.390   805264.05  1038690.67    486.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12_stk  374.0198   86.6092                27.924   805266.57  1038692.32    485.2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00_stk  398.8708   97.7806                 8.408   805270.47  1038712.34    479.60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01_stk  120.6082  112.0426                 6.941   805272.88  1038724.68    477.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02_stk  146.7202   93.9416                16.291   805274.85  1038734.79    480.8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0   805298.70  1038771.60    485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805222.93  1038816.46    486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 0.0000  334.0310    0.0000    88.021     0.033     -0.08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34.031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03_stk  305.8448  103.7418                35.847   805277.69  1038742.56    483.4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70553_stk  340.9800  100.2204                47.180   805255.11  1038753.55    485.42  </w:t>
      </w:r>
    </w:p>
    <w:p>
      <w:pPr>
        <w:pStyle w:val="Normal"/>
        <w:rPr>
          <w:color w:val="00FF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550002_stk  350.4254  100.5680                39.836   805260.05  1038761.97    485.22</w:t>
      </w:r>
      <w:r>
        <w:rPr>
          <w:color w:val="00FF00"/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512_stk  378.3398  100.5560                30.390   805268.88  1038777.47    485.31  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0550006_stk  384.5724   99.6934                42.710   805257.80  1038783.90    485.7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0550008_stk  388.1752  100.9322                50.082   805251.63  1038788.72    484.8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0513_stk  391.9908  101.5554                49.215   805253.54  1038791.16    484.38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014_stk  393.4944  100.5346                54.047   805249.63  1038794.25    485.13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030_stk  398.1962  100.3546                59.968   805246.25  1038800.68    485.2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171_stk    1.7432   99.6120                81.603   805229.65  1038815.08    486.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026_stk  399.8452   99.4774                82.424   805227.67  1038813.42    486.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805222.93  1038816.46    486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0   805298.70  1038771.60    485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0    0.0002  134.0310    0.0000    88.022     0.032      0.1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34.030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025_stk    2.0484  104.5134                 4.965   805227.12  1038813.79    486.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50047_stk  130.4596   98.9474                18.140   805207.54  1038806.86    486.7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50048_stk  147.0678   98.5730                30.184   805194.07  1038807.63    487.17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740002_stk  143.6060   98.6054                26.429   805198.11  1038807.37    487.07  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001_stk  157.3752   97.3896                46.422   805176.93  1038810.21    488.3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8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86   805098.15  1038837.47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805222.93  1038816.46    486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 0.0000  110.6196    0.0000   126.563    -0.027    491.2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10.619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620017_stk   10.0590  101.6020                53.781   805149.12  1038820.31     -1.3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002_stk    9.9934  101.8856                49.826   805145.39  1038821.62     -1.4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620016_stk   14.4798  103.8012                28.967   805124.89  1038826.34     -1.73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60003_stk   18.4460  104.3506                20.743   805116.77  1038828.33     -1.4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004_stk   68.1168  117.3426                 6.564   805100.30  1038831.27     -1.83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012_stk  177.1068  100.8134                11.831   805086.54  1038835.20   -0.1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515_stk  178.6288  100.6468                12.407   805085.92  1038835.38     -0.13 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261_stk  192.4760   96.7228                26.869   805071.31  1038838.78      1.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026_stk  198.3396   98.3380                26.815   805071.60  1038841.23      0.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60009_stk  187.4116   97.6850                18.671   805079.49  1038836.89      0.6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560025_stk  198.3898   97.1258                38.020   805060.51  1038842.83      1.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 804930.64  1038854.74    499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399.9998  312.9461    0.0000    67.431     0.009      0.0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12.946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color w:val="00FF00"/>
          <w:sz w:val="16"/>
          <w:szCs w:val="16"/>
        </w:rPr>
        <w:t xml:space="preserve"> </w:t>
      </w:r>
      <w:r>
        <w:rPr>
          <w:sz w:val="16"/>
          <w:szCs w:val="16"/>
        </w:rPr>
        <w:t xml:space="preserve">0560031_stk  193.3264  103.3582               121.312   805051.36  1038842.81    493.16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037_stk  194.0752  103.3032               109.984   805039.96  1038842.63    493.86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056_stk  195.4448  103.2810               101.296   805031.06  1038841.43    494.34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60077_stk  197.8618  103.0868                88.752   805018.12  1038839.74    495.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076_stk  198.0844  103.3638                87.998   805017.32  1038839.57    494.9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60079_stk  198.8192  103.0242                86.065   805015.24  1038838.92    495.48  </w:t>
      </w:r>
    </w:p>
    <w:p>
      <w:pPr>
        <w:pStyle w:val="Normal"/>
        <w:rPr>
          <w:color w:val="00FF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570180_stk  203.5296  103.5804                68.650   804997.00  1038837.17    495.70</w:t>
      </w:r>
      <w:r>
        <w:rPr>
          <w:color w:val="00FF00"/>
          <w:sz w:val="16"/>
          <w:szCs w:val="16"/>
        </w:rPr>
        <w:t xml:space="preserve">    </w:t>
      </w:r>
    </w:p>
    <w:p>
      <w:pPr>
        <w:pStyle w:val="Normal"/>
        <w:rPr>
          <w:color w:val="00FF00"/>
          <w:sz w:val="16"/>
          <w:szCs w:val="16"/>
        </w:rPr>
      </w:pPr>
      <w:r>
        <w:rPr>
          <w:color w:val="00FF00"/>
          <w:sz w:val="16"/>
          <w:szCs w:val="16"/>
        </w:rPr>
        <w:t xml:space="preserve"> </w:t>
      </w:r>
      <w:r>
        <w:rPr>
          <w:sz w:val="16"/>
          <w:szCs w:val="16"/>
        </w:rPr>
        <w:t>0570179_stk  206.6886  103.8274                51.156   804979.38  1038839.21    496.49</w:t>
      </w:r>
      <w:r>
        <w:rPr>
          <w:color w:val="00FF00"/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178_stk  207.7066  103.3638                46.418   804974.64  1038839.94    497.1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177_stk  214.0856  103.7338                30.332   804958.28  1038842.24    497.7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176_stk  220.6276  102.9792                18.913   804946.98  1038845.22    498.6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175_stk  247.0938  105.5130                 8.350   804935.54  1038847.98    498.85 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173_stk  391.9600   97.8878                23.764   804906.95  1038856.57    500.36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279_stk  396.2842   97.6570                31.870   804899.10  1038859.34    500.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278_stk  397.1194   97.2570                36.331   804894.76  1038860.46    501.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804812.85  1038875.08    503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 0.0000  308.2224    0.0000    52.172     0.003      0.0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08.222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277_stk  225.0830  107.4954                 9.789   804873.07  1038863.47    501.2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276_stk  226.2986  106.4464                 9.416   804872.66  1038863.50    501.49   </w:t>
      </w:r>
    </w:p>
    <w:p>
      <w:pPr>
        <w:pStyle w:val="Normal"/>
        <w:rPr>
          <w:sz w:val="16"/>
          <w:szCs w:val="16"/>
        </w:rPr>
      </w:pPr>
      <w:r>
        <w:rPr>
          <w:color w:val="00FF00"/>
          <w:sz w:val="16"/>
          <w:szCs w:val="16"/>
        </w:rPr>
        <w:t xml:space="preserve"> </w:t>
      </w:r>
      <w:r>
        <w:rPr>
          <w:sz w:val="16"/>
          <w:szCs w:val="16"/>
        </w:rPr>
        <w:t xml:space="preserve">0570287_stk  379.3054  100.7874                15.511   804849.38  1038865.34    502.26   </w:t>
      </w:r>
    </w:p>
    <w:p>
      <w:pPr>
        <w:pStyle w:val="Normal"/>
        <w:rPr>
          <w:color w:val="00FF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570286_stk  389.3902   99.2934                25.345   804839.26  1038867.41    502.73</w:t>
      </w:r>
      <w:r>
        <w:rPr>
          <w:color w:val="00FF00"/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70285_stk  393.9452  100.8718                35.585   804829.03  1038869.57    501.9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804812.85  1038875.08    503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399.9996  108.2224    0.0000    52.175     0.000      0.0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08.222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70305_stk  189.8750   99.5790                 8.033   804804.82  1038874.84    503.87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0580009_stk  201.2022   99.2322                32.428   804780.78  1038879.86    504.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 804676.17  1038927.57    51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804812.85  1038875.08    503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 0.0000  123.3429    0.0000   146.405     0.008     -0.09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23.342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80013_stk   17.5930  102.4564                62.318   804726.04  1038890.20    507.69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00FFFF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0580015_stk   19.2686  102.7498                55.539   804719.73  1038893.11    507.70    dle skutecnosti  103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0580017_stk   20.9362  102.2786                49.647   804714.28  1038895.76    508.32   dle skutecnosti  103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0580019_stk   23.3318  103.5034                39.116   804705.24  1038901.39    507.95    dle skutecnosti  1044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FF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0580021_stk   43.6180  112.3810                 9.865   804681.06  1038919.00    508.16  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0580025_stk  123.5364  103.6606                 5.917   804672.20  1038923.19    509.76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0580026_stk  167.5290   99.4846                10.844   804665.44  1038926.02    510.19   </w:t>
      </w:r>
    </w:p>
    <w:p>
      <w:pPr>
        <w:pStyle w:val="Normal"/>
        <w:rPr/>
      </w:pPr>
      <w:r>
        <w:rPr>
          <w:color w:val="00FFFF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 xml:space="preserve">0580028_stk  185.7374   99.4240                16.734   804659.61  1038929.95    510.25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80147_stk  191.1074   98.6752                26.902   804649.96  1038933.62    510.6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80031_stk  191.2448   98.2818                34.201   804642.86  1038935.34    511.02  </w:t>
      </w:r>
    </w:p>
    <w:p>
      <w:pPr>
        <w:pStyle w:val="Normal"/>
        <w:rPr>
          <w:sz w:val="16"/>
          <w:szCs w:val="16"/>
        </w:rPr>
      </w:pPr>
      <w:r>
        <w:rPr>
          <w:color w:val="00FF00"/>
          <w:sz w:val="16"/>
          <w:szCs w:val="16"/>
        </w:rPr>
        <w:t xml:space="preserve"> </w:t>
      </w:r>
      <w:r>
        <w:rPr>
          <w:sz w:val="16"/>
          <w:szCs w:val="16"/>
        </w:rPr>
        <w:t xml:space="preserve">0580033_stk  191.3236   99.5564                46.511   804630.89  1038938.19    510.42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 804573.34  1038955.56    51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 804676.17  1038927.57    51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399.9998  116.9187    0.0000   106.560     0.011      0.0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16.91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1050007_stk    2.2086  102.1674                57.157   804627.94  1038938.64    511.59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050008_stk    2.9164  102.4410                50.400   804621.31  1038940.11    511.61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90020_stk   38.2178  104.1916                 7.803   804578.39  1038949.62    513.03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018_stk  112.2356  101.4824                 4.901   804571.17  1038951.16    513.4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024_stk  130.4156  107.9306                 5.289   804569.76  1038951.67    512.88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0590025_stk  170.6600   97.4308                20.671   804553.06  1038951.55    514.37  dle skutecnosti 109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 804433.90  1038966.30    516.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 804299.57  1038932.27    523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399.9998  284.2047    0.0000   138.612    -0.039      0.0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84.204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90028_stk  223.7938  101.3500               109.811   804542.85  1038952.54    514.46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590296_stk  227.0146  101.3984                83.802   804516.40  1038951.61    514.95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297_stk  229.5274  101.5086                65.080   804497.47  1038952.37    515.2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089_stk  231.6438  101.5992                54.786   804487.00  1038952.80    515.4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088_stk  233.9688  101.8020                46.150   804478.18  1038953.30    515.48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590104_stk  241.6608  102.3906                30.114   804461.56  1038954.40    515.6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590105_stk  290.5472  103.4102                13.401   804439.08  1038953.94    516.07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095_stk  287.0220  104.0646                10.714   804438.58  1038956.66    516.11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00116_stk  363.9114  100.3496                19.491   804420.53  1038952.12    516.68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600103_stk  378.1626   98.8550                40.411   804400.35  1038943.78    517.52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0600102_stk  381.4912  100.2050                47.944   804392.75  1038941.70    516.64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00119_stk  389.1826   98.2736                67.052   804372.62  1038939.08    518.6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00122_stk  394.8150   97.2884               103.290   804336.17  1038932.87    521.19  </w:t>
      </w:r>
    </w:p>
    <w:p>
      <w:pPr>
        <w:pStyle w:val="Normal"/>
        <w:rPr>
          <w:b/>
          <w:b/>
          <w:color w:val="00FFFF"/>
          <w:sz w:val="16"/>
          <w:szCs w:val="16"/>
        </w:rPr>
      </w:pPr>
      <w:r>
        <w:rPr>
          <w:b/>
          <w:color w:val="00FFFF"/>
          <w:sz w:val="16"/>
          <w:szCs w:val="16"/>
        </w:rPr>
      </w:r>
    </w:p>
    <w:p>
      <w:pPr>
        <w:pStyle w:val="Normal"/>
        <w:rPr>
          <w:b/>
          <w:b/>
          <w:color w:val="00FFFF"/>
          <w:sz w:val="16"/>
          <w:szCs w:val="16"/>
        </w:rPr>
      </w:pPr>
      <w:r>
        <w:rPr>
          <w:b/>
          <w:color w:val="00FF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 804299.57  1038932.27    523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4   804209.44  1038916.49    524.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4  399.9998  288.9659    0.0000    91.461     0.040     -0.0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88.966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00123_stk  251.0812  102.3282                12.311   804309.52  1038925.03    522.5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40229_stk  288.3908  103.0534                 6.437   804301.81  1038926.24    522.72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0600124_stk  345.0814  105.6502                 5.956   804296.53  1038927.15    522.50</w:t>
      </w:r>
      <w:r>
        <w:rPr>
          <w:color w:val="00FFFF"/>
          <w:sz w:val="16"/>
          <w:szCs w:val="16"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00127_stk  369.7180  100.3510                 8.542   804292.76  1038927.11    522.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00128_stk  381.7012   99.9904                12.361   804288.50  1038926.77    523.03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00129_stk  392.3010   99.8950                27.147   804273.59  1038924.40    523.0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00132_stk  395.5930   99.6594                46.366   804254.56  1038921.13    523.28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sz w:val="16"/>
          <w:szCs w:val="16"/>
        </w:rPr>
        <w:t>Orientace osnovy na bodě 408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85   804253.62  1038855.53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4   804209.44  1038916.49    524.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30   804277.53  1038858.78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4  399.9998  360.0753   -0.0393    75.348    -0.062    522.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30  131.4024   91.3994    0.0393    24.101     0.029      0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60.036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55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39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39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600391_stk   64.4014   98.2864                16.404   804259.76  1038870.74      0.4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531_stk   91.8326   97.3092                12.769   804262.91  1038864.29      0.5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4110  266.2362   99.7236                47.356   804234.63  1038812.15      0.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11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10   804234.63  1038812.15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85   804253.62  1038855.53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85    0.0000   26.2687    0.0000    47.354     0.000      0.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26.268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600278_stk  359.9630  103.6156                25.128   804229.24  1038836.69     -1.43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6   805105.26  1038631.01    499.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 805000.29  1038669.73    501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399.9998  322.4971    0.0000   111.899    -0.015      0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22.497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80003_stk1   13.2268  100.2746                58.383   805055.83  1038662.08    499.67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0:00Z</dcterms:created>
  <dc:creator>dobesova</dc:creator>
  <dc:description/>
  <dc:language>en-US</dc:language>
  <cp:lastModifiedBy>KUSOVA-PC</cp:lastModifiedBy>
  <cp:lastPrinted>2011-08-29T13:29:00Z</cp:lastPrinted>
  <dcterms:modified xsi:type="dcterms:W3CDTF">2011-08-30T08:13:00Z</dcterms:modified>
  <cp:revision>971</cp:revision>
  <dc:subject/>
  <dc:title>Orientace osnovy na bodě 4811:</dc:title>
</cp:coreProperties>
</file>